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7294078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3509255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