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8391220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596107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