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3028158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0334490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